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педагог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1. Кто является основоположником социальной педагогики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. Компанелл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.Д. Ушински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. Песталоцц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Г. Бочарова.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2. Объектом социальной педагогики как практической деятельности является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заимодействие человека и социум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человек в его социальной среде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ые и научно-эмпирические знания в области социум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е закономерности взаимодействия личности и социум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3. Какая проблема является ключевой в социальной педагогике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адаптац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приспособление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обособление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социализация.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. Какие факторы относятся к микрофакторам социализации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семья, группа сверстников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телевидени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интернет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едагоги</w:t>
      </w:r>
    </w:p>
    <w:p>
      <w:pPr>
        <w:pStyle w:val="Style16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5. Какие факторы относятся к мезофакторам социализации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религиозные организаци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телевидение; субкультур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регион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/>
      </w:pPr>
      <w:r>
        <w:rPr>
          <w:sz w:val="28"/>
          <w:szCs w:val="28"/>
        </w:rPr>
        <w:t>6.Социальная работа - это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нау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бразовательный комплекс, практическая деятельность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социальная действительность.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7. Причины социального сиротства детей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од родителей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шение взрослых родительских пра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рть родителей;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аком году Генеральной Ассамблеей ООН принят проект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кумент, провозгласивший право ребенка на защиту от вмешательства в его личную жизнь,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Российской Федерации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 Республики Татарстан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нция о правах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кларация прав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Имеет ли Конвенция о правах ребенка, принятая 20 ноября 1989г. Генеральной Ассамблеей ООН и вступившая в силу для Российской Федерации как правопреемника СССР15 сентября 1990, преимущественное право по отношению к нормативно-правовым актам Российской Федерации и Республики Татарстан об образова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отдельных юридических случа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ответы 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ав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сновных своб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 ребё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 1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 1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с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13. Дети-сироты и дети, оставшиеся без попечения родителей, в государственные образовательные учреждения среднего профессионального и высшего профессионального образования принимаются</w:t>
      </w:r>
    </w:p>
    <w:p>
      <w:pPr>
        <w:pStyle w:val="TextBody"/>
        <w:rPr/>
      </w:pPr>
      <w:r>
        <w:rPr>
          <w:b w:val="false"/>
          <w:sz w:val="28"/>
          <w:szCs w:val="28"/>
        </w:rPr>
        <w:t>1) вне конкурса</w:t>
      </w:r>
    </w:p>
    <w:p>
      <w:pPr>
        <w:pStyle w:val="TextBody"/>
        <w:rPr/>
      </w:pPr>
      <w:r>
        <w:rPr>
          <w:b w:val="false"/>
          <w:sz w:val="28"/>
          <w:szCs w:val="28"/>
        </w:rPr>
        <w:t>2) на общих основаниях</w:t>
      </w:r>
    </w:p>
    <w:p>
      <w:pPr>
        <w:pStyle w:val="TextBody"/>
        <w:rPr/>
      </w:pPr>
      <w:r>
        <w:rPr>
          <w:b w:val="false"/>
          <w:sz w:val="28"/>
          <w:szCs w:val="28"/>
        </w:rPr>
        <w:t>3) при условии успешной сдачи вступительных экзаменов вне конкурс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а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а, в случае если педагогический работник уже имеет дисциплинарное взыскани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ет, только если факт применения физического насилия является неоднократным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 Основания  для расторжения по инициативе работодателя трудового договора, заключенного с работником на неопределенный срок, определено в статье ТК Р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ет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да, с согласия органов опеки и попеч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Целостность социально-воспитательных технологий заключ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оцессах, протекающих в одних и тех же услов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чинении всех образующих ее элементов главной це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процессах, неделимых на самостоятельные независимые ч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, моделирование, реализация,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Условия эффективности воспитатель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1) дружеские отношения между детьми</w:t>
      </w:r>
    </w:p>
    <w:p>
      <w:pPr>
        <w:pStyle w:val="Normal"/>
        <w:jc w:val="both"/>
        <w:rPr/>
      </w:pPr>
      <w:r>
        <w:rPr>
          <w:sz w:val="28"/>
          <w:szCs w:val="28"/>
        </w:rPr>
        <w:t>2) наличие высокой цели</w:t>
      </w:r>
    </w:p>
    <w:p>
      <w:pPr>
        <w:pStyle w:val="Normal"/>
        <w:jc w:val="both"/>
        <w:rPr/>
      </w:pPr>
      <w:r>
        <w:rPr>
          <w:sz w:val="28"/>
          <w:szCs w:val="28"/>
        </w:rPr>
        <w:t>3) свобода выбора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) дружеские отношения между детьми, наличие высокой цели, свобода выбор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Автором методики коллективных творческих дел я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1) В.А. Кара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2) И.П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>3) Л.И. Новикова</w:t>
      </w:r>
    </w:p>
    <w:p>
      <w:pPr>
        <w:pStyle w:val="Normal"/>
        <w:jc w:val="both"/>
        <w:rPr/>
      </w:pPr>
      <w:r>
        <w:rPr>
          <w:sz w:val="28"/>
          <w:szCs w:val="28"/>
        </w:rPr>
        <w:t>4) С.Л. Соловей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 Понятие «помогающие отношения» вве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Фром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3. Организацию деятельности и формирование опыта общественного поведения определяют такие методы, как </w:t>
      </w:r>
    </w:p>
    <w:p>
      <w:pPr>
        <w:pStyle w:val="Normal"/>
        <w:jc w:val="both"/>
        <w:rPr/>
      </w:pPr>
      <w:r>
        <w:rPr>
          <w:sz w:val="28"/>
          <w:szCs w:val="28"/>
        </w:rPr>
        <w:t>1) беседы</w:t>
      </w:r>
    </w:p>
    <w:p>
      <w:pPr>
        <w:pStyle w:val="Normal"/>
        <w:jc w:val="both"/>
        <w:rPr/>
      </w:pPr>
      <w:r>
        <w:rPr>
          <w:sz w:val="28"/>
          <w:szCs w:val="28"/>
        </w:rPr>
        <w:t>2) общественное мнение</w:t>
      </w:r>
    </w:p>
    <w:p>
      <w:pPr>
        <w:pStyle w:val="Normal"/>
        <w:jc w:val="both"/>
        <w:rPr/>
      </w:pPr>
      <w:r>
        <w:rPr>
          <w:sz w:val="28"/>
          <w:szCs w:val="28"/>
        </w:rPr>
        <w:t>3) упражнение, педагогическое требование, общественное м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Феликсология воспитания, по Н.Е. .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ерантным в жизни на этой земл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бодным в жизни на этой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25. В каком федеральном законодательном акте  установлены права каждого ребенка на защиту своих прав  и законных интересов, включая право на защиту имущественных интересов: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кон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кон Российской Федерации «Об образовании»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емейный кодекс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26. Поведение, не соответствующее принятым в обществе правовым, нравственным, социальным и другим нормам - эт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7. Поведение, проявления которого квалифицируются, согласно правовому законодательству,  как преступ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делинквентное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28. Поведение, проявления которого связаны с нарушением норм человеческого общежития (социума),  причиняют ущерб окружающим -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асоциальное</w:t>
      </w:r>
    </w:p>
    <w:p>
      <w:pPr>
        <w:pStyle w:val="Normal"/>
        <w:jc w:val="both"/>
        <w:rPr/>
      </w:pPr>
      <w:r>
        <w:rPr>
          <w:sz w:val="28"/>
          <w:szCs w:val="28"/>
        </w:rPr>
        <w:t>2) делинквент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виант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антисоциаль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Highlight"/>
          <w:bCs/>
          <w:sz w:val="28"/>
          <w:szCs w:val="28"/>
        </w:rPr>
        <w:t>29. Н</w:t>
      </w:r>
      <w:r>
        <w:rPr>
          <w:sz w:val="28"/>
          <w:szCs w:val="28"/>
        </w:rPr>
        <w:t>едостаток экономических и эмоциональных опор, общепринятых в качестве базисных основ человеческого опыта, включая доход,  обеспеченность жильем, а также родительскую заботу (или адекватную ей замену) о детях - э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исквалификация </w:t>
      </w:r>
    </w:p>
    <w:p>
      <w:pPr>
        <w:pStyle w:val="Normal"/>
        <w:jc w:val="both"/>
        <w:rPr/>
      </w:pPr>
      <w:r>
        <w:rPr>
          <w:sz w:val="28"/>
          <w:szCs w:val="28"/>
        </w:rPr>
        <w:t>2) дисгармония</w:t>
      </w:r>
    </w:p>
    <w:p>
      <w:pPr>
        <w:pStyle w:val="Normal"/>
        <w:jc w:val="both"/>
        <w:rPr/>
      </w:pPr>
      <w:r>
        <w:rPr>
          <w:sz w:val="28"/>
          <w:szCs w:val="28"/>
        </w:rPr>
        <w:t>3) депр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0. Устойчивые отклонения в сознании и поведении, обусловленное отрицательным влиянием среды и недостатками воспитании, несформированность важнейших социальных качеств личности, актуальных для соответствующего возраста, индивидуализм, эгоцентризм, асоциальные взгляды и установки наиболее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1. Дети, у которых отсутствуют профессиональная направленность, полезные навыки и умения, сужена сфера социальных интересов – это 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1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 xml:space="preserve">32. Дети, совершающие противоправные действия, либо ведущие образ жизни, чреватый деградацией, распадом личности – это </w:t>
      </w:r>
    </w:p>
    <w:p>
      <w:pPr>
        <w:pStyle w:val="Normal"/>
        <w:jc w:val="both"/>
        <w:rPr/>
      </w:pPr>
      <w:r>
        <w:rPr>
          <w:sz w:val="28"/>
          <w:szCs w:val="28"/>
        </w:rPr>
        <w:t>1) педагогически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2) социально запущен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3) трудные дети</w:t>
      </w:r>
    </w:p>
    <w:p>
      <w:pPr>
        <w:pStyle w:val="Normal"/>
        <w:jc w:val="both"/>
        <w:rPr/>
      </w:pPr>
      <w:r>
        <w:rPr>
          <w:sz w:val="28"/>
          <w:szCs w:val="28"/>
        </w:rPr>
        <w:t>4) дети группы риска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3. В Президентскую программу "Дети России" входят следующие подпрограммы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 Татарстана"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"Дети-инвалиды"; «Дети-сироты»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«Наши дети»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4. Способность педагога объективно оценить собственные психические состояния и поведение, понять, как его воспринимают другие участники педагогического процесса – это</w:t>
      </w:r>
    </w:p>
    <w:p>
      <w:pPr>
        <w:pStyle w:val="TextBodyIndent"/>
        <w:tabs>
          <w:tab w:val="clear" w:pos="708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540" w:leader="none"/>
          <w:tab w:val="left" w:pos="900" w:leader="none"/>
        </w:tabs>
        <w:spacing w:before="0" w:after="0"/>
        <w:ind w:left="0"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5. Новым подходом в воспитании детей является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ытийный подход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6. С какого возраста, согласно статье 57 Семейного кодекса Российской Федерации, мнение ребенка учитывается при заслушивании в ходе судебного или административного разбирательства, за исключением случаев, когда это противоречит интересам ребенка?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 16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 14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 12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 10 ле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Какой документ устанавливает права ребенка на имя, отчество, фамилию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3060" w:leader="none"/>
        </w:tabs>
        <w:ind w:left="0" w:hanging="0"/>
        <w:jc w:val="both"/>
        <w:rPr/>
      </w:pPr>
      <w:r>
        <w:rPr>
          <w:sz w:val="28"/>
          <w:szCs w:val="28"/>
        </w:rPr>
        <w:t>Семейный кодекс Российской Федерации</w:t>
      </w:r>
    </w:p>
    <w:p>
      <w:pPr>
        <w:pStyle w:val="TextBodyIndent"/>
        <w:tabs>
          <w:tab w:val="clear" w:pos="708"/>
          <w:tab w:val="left" w:pos="0" w:leader="none"/>
          <w:tab w:val="left" w:pos="45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8. В переводе с латинского языка термин «педагогика» - эт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рожд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овожд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т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2" w:leader="none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о детской душе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При нарушении прав и законных интересов ребенка со стороны родителей или лиц, их заменяющих, или ненадлежащем выполнении ими своих обязанностей, ребенок имеет право обратиться в суд  по достижении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16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4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2 ле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0. Имеют ли законодательное право обучающиеся, воспитанники образовательных учреждений (кроме учреждений дошкольного и начального общего образования), проводить митинги и собрания по вопросам защиты своих прав и законных интересов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Да, во внеучебное врем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Нет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Да, с разрешения администрации учреждения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4. Законом  данная позиция не рассматривается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41. Оптимальный педагогический стиль общения – это …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аль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вторитар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емократичный;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b w:val="false"/>
          <w:szCs w:val="28"/>
        </w:rPr>
        <w:t>либеральны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2. Стечение обстоятельств, являющееся  поводом для конфликта-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тер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0" w:leader="none"/>
          <w:tab w:val="left" w:pos="540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е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43. Какая тактика поведения в конфликте является наиболее эффективной?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sz w:val="28"/>
          <w:szCs w:val="28"/>
        </w:rPr>
        <w:t>1. Подчин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2340"/>
        <w:rPr/>
      </w:pPr>
      <w:r>
        <w:rPr>
          <w:sz w:val="28"/>
          <w:szCs w:val="28"/>
        </w:rPr>
        <w:t>2. Подавл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sz w:val="28"/>
          <w:szCs w:val="28"/>
        </w:rPr>
        <w:t xml:space="preserve">3. Компромисс, сотрудничество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</w:tabs>
        <w:ind w:left="0" w:hanging="2337"/>
        <w:rPr/>
      </w:pPr>
      <w:r>
        <w:rPr>
          <w:b w:val="false"/>
          <w:sz w:val="28"/>
          <w:szCs w:val="28"/>
        </w:rPr>
        <w:t xml:space="preserve">4. Уход от конфликта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4. Креативность –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оззр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жизненный опы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вор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тус.</w:t>
      </w:r>
    </w:p>
    <w:p>
      <w:pPr>
        <w:pStyle w:val="Normal"/>
        <w:tabs>
          <w:tab w:val="clear" w:pos="708"/>
          <w:tab w:val="left" w:pos="360" w:leader="none"/>
        </w:tabs>
        <w:ind w:hanging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. Ведущие функции  социального педагога</w:t>
      </w:r>
    </w:p>
    <w:p>
      <w:pPr>
        <w:pStyle w:val="Style16"/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бучающа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бразовательная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диагностическая; воспитательная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540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наблюдательная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9. В каком году в квалификационный справочник должностей руководителей, специалистов и служащих впервые  внесена должность "Социальный педагог"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91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08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81;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5. Какие типы семей неблагоприятно влияют на социализацию ребенка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неполные,  асоциальные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 xml:space="preserve">нуклеарные,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ind w:left="0" w:firstLine="142"/>
        <w:rPr>
          <w:sz w:val="28"/>
          <w:szCs w:val="28"/>
        </w:rPr>
      </w:pPr>
      <w:r>
        <w:rPr>
          <w:sz w:val="28"/>
          <w:szCs w:val="28"/>
        </w:rPr>
        <w:t>инфертильные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7.  «Социальное закаливание» как принцип воспитания декларируется в концепции «Воспитание как…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онент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  социализации»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кола социализации»</w:t>
      </w:r>
    </w:p>
    <w:p>
      <w:pPr>
        <w:pStyle w:val="Style16"/>
        <w:spacing w:before="0" w:after="0"/>
        <w:ind w:hanging="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. Какие виды диагностики (или данные  диагностических исследований) использует в своей деятельности социальный педагог: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ка раннего развития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ская, психологическая, социально-педагогическая диагностик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ориентация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ка предрасположенности к дисграфии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  <w:t>49. Какими уровнями общения необходимо овладеть социальному педагогу?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митивны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нипулятивны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ловой, игров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гностический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0. Объектами психолого-педагогической реабилитации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1. Объектами социально-педагогической реабилитации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 дети-сирот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Style16"/>
        <w:spacing w:before="0" w:after="0"/>
        <w:ind w:hanging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2. Объектами медико-педагогической реабилитации являю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о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сирот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ти-инвалиды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Допускается ли Законом Российской Федерации «Об образовании»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обучающихся, воспитанников и их родителей (законных представителей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.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особых случаях, по распоряжению вышестоящих инстан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решается эпизодически в связи с производственной необход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54. Должен ли социальный педагог, исходя из требований  квалификационной характеристики по должности,  принимать участие  в работе педагогических и методических советах, других формах методической работы: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1) Да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2) Нет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  <w:t>3) по усмотрению  администрации учреждения</w:t>
      </w:r>
    </w:p>
    <w:p>
      <w:pPr>
        <w:pStyle w:val="Normal"/>
        <w:ind w:firstLine="645"/>
        <w:rPr/>
      </w:pPr>
      <w:r>
        <w:rPr>
          <w:sz w:val="28"/>
          <w:szCs w:val="28"/>
        </w:rPr>
        <w:t>4)  в квалификационной характеристике по должности социального педагога данное требование не предусмотрено</w:t>
      </w:r>
    </w:p>
    <w:p>
      <w:pPr>
        <w:pStyle w:val="Normal"/>
        <w:ind w:firstLine="6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5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социального педагога?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   Да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Требование предъявляется дифференцированно от  типа и вида образовательного учреждения, в котором работает социальный педагог</w:t>
      </w:r>
    </w:p>
    <w:p>
      <w:pPr>
        <w:pStyle w:val="Normal"/>
        <w:numPr>
          <w:ilvl w:val="0"/>
          <w:numId w:val="7"/>
        </w:numPr>
        <w:ind w:left="567" w:hanging="11"/>
        <w:rPr>
          <w:sz w:val="28"/>
          <w:szCs w:val="28"/>
        </w:rPr>
      </w:pPr>
      <w:r>
        <w:rPr>
          <w:sz w:val="28"/>
          <w:szCs w:val="28"/>
        </w:rPr>
        <w:t>В квалификационной характеристике социального педагога данное требование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6. Согласно Единому квалификационному справочнику, обязательным требованиям к квалификации работника  при приеме на должность социального педагога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)  высш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) высшее или среднее профессиональное образова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) высшее или среднее профессиональное образование по направлению подготовки «Образование и педагогика», «Социальная педагогик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57. Когда принят федеральный закон «О дополнительных гарантиях по социальной поддержке детей-сирот и детей, оставшихся без попечения родителей»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99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996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1998 г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2000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58. Освобождаются ли дети-сироты  и дети, оставшиеся без попечения родителей от взимания  платы за обучение на курсах по подготовке к поступлению в учреждения среднего и высшего профессионального образования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Да, по договоренности с организаторами кур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9. Определено ли федеральным законом право детей-сирот  и детей, оставшихся без попечения родителей, на бесплатный проезд на городском, пригородном, в сельской местности на внутрирайонном транспорте (кроме такси)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Д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Нет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 Данная позиция не рассматривается в федеральном законодательств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0. Дополнительные гарантии по социальной поддержке детей-сирот и детей, оставшихся без попечения родителей, на имущество и жилое помещение устанавливаются законодательством и  относятся к расходной обязательствам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 Российской Федера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Субъекта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оба ответа  вер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</w:t>
      </w:r>
      <w:r>
        <w:rPr>
          <w:rFonts w:cs="Times New Roman" w:ascii="Times New Roman" w:hAnsi="Times New Roman"/>
          <w:bCs/>
          <w:sz w:val="28"/>
          <w:szCs w:val="28"/>
        </w:rPr>
        <w:t>. В соответствии с Конвенцией о правах ребенка, ребенком является каждое человеческое существо до достижения:</w:t>
      </w:r>
    </w:p>
    <w:p>
      <w:pPr>
        <w:pStyle w:val="1"/>
        <w:numPr>
          <w:ilvl w:val="0"/>
          <w:numId w:val="2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Г   12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2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) Ж.-Ж.Руссо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) Я.А.Коменский</w:t>
      </w:r>
    </w:p>
    <w:p>
      <w:pPr>
        <w:pStyle w:val="Heading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3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a) Ж.-Ж. Руссо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Дж. Локк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в) Я.А. 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4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5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a) Ж.-Ж. Руссо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б) И.Г. Песталоцци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ab/>
        <w:t>в) Я.А. Коменский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a) Я. А. Коменский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б) П.Ф. Лесгафт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в) К.Д. 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67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a) П.Н. Леонтьев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) Л.С. Выготский</w:t>
      </w:r>
    </w:p>
    <w:p>
      <w:pPr>
        <w:pStyle w:val="32"/>
        <w:spacing w:before="0" w:after="0"/>
        <w:rPr/>
      </w:pPr>
      <w:r>
        <w:rPr>
          <w:sz w:val="28"/>
          <w:szCs w:val="28"/>
        </w:rPr>
        <w:tab/>
        <w:t>в) К.Д. Уши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.П. Блонский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 Я. 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9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Я. 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70. Педагог-новатор, автор трудов «Антология гуманной педагогики», «Педагогическая симфония», основоположник  педагогики сотрудничества 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76"/>
        </w:tabs>
        <w:ind w:left="47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52:00Z</dcterms:created>
  <dc:creator>администратор</dc:creator>
  <dc:description/>
  <cp:keywords/>
  <dc:language>en-US</dc:language>
  <cp:lastModifiedBy>Заярина</cp:lastModifiedBy>
  <cp:lastPrinted>2010-07-08T15:01:00Z</cp:lastPrinted>
  <dcterms:modified xsi:type="dcterms:W3CDTF">2011-07-02T10:57:00Z</dcterms:modified>
  <cp:revision>49</cp:revision>
  <dc:subject/>
  <dc:title>Курс "Ведение в специальность социального педагога"</dc:title>
</cp:coreProperties>
</file>